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sz w:val="28"/>
        </w:rPr>
      </w:pPr>
      <w:r>
        <w:rPr>
          <w:sz w:val="28"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przetargu ofertowego na: wyrównanie dróg leśnych w Nadleśnictwie Pułtusk w 14 leśnictwach – 150 roboczo-god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</w:t>
      </w:r>
      <w:r>
        <w:rPr>
          <w:b/>
        </w:rPr>
        <w:t xml:space="preserve">za kwotę netto: </w:t>
      </w:r>
    </w:p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obowiązujemy się wykonać całość robót będących przedmiotem zamówienia w terminie do 15 września 2022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4. Zgadzamy się na 14-dniowy termin płatności, liczony od dnia dostarczenia Zamawiającemu faktury VAT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Załącznikami do niniejszej oferty są</w:t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wykaz sprzętu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uprawnienia operatora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9:14:00Z</dcterms:created>
  <dc:creator>andrzej.michalik</dc:creator>
  <dc:description/>
  <cp:keywords/>
  <dc:language>en-US</dc:language>
  <cp:lastModifiedBy>Andrzej Michalik</cp:lastModifiedBy>
  <cp:lastPrinted>2022-05-31T08:45:00Z</cp:lastPrinted>
  <dcterms:modified xsi:type="dcterms:W3CDTF">2022-05-31T06:45:00Z</dcterms:modified>
  <cp:revision>15</cp:revision>
  <dc:subject/>
  <dc:title>SPECYFIKACJA ISTOTNYCH WARUNKÓW ZAMÓWIENIA</dc:title>
</cp:coreProperties>
</file>